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如皋市卫生所          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疫苗款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07.8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47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成本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成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类疫苗零差价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成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成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苗款结算单位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0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副反应处置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96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疫苗款序时结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时结算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废弃物处置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56:00Z</dcterms:created>
  <dc:creator>lenovo</dc:creator>
  <dc:description/>
  <dc:language>en-US</dc:language>
  <cp:lastModifiedBy>lenovo</cp:lastModifiedBy>
  <dcterms:modified xsi:type="dcterms:W3CDTF">2024-05-06T07:57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68E1019484F33B04F14CF11213D2C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