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南通市中心血站如皋分站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采血成本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奚春</cp:lastModifiedBy>
  <dcterms:modified xsi:type="dcterms:W3CDTF">2024-04-25T00:4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D2B0E5E94A4D83B00AECAEAAB131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