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南通市中心血站如皋分站采供血成本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评价报告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南通市中心血站如皋分站，承担着全市的采供血任务和血液安全管理工作，是公益性事业单位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纳入预算管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一、项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列入市预算绩效项目表项目为采血供成本，项目实施时间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3.01-2023.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。我站作为全市唯一的采供血机构，根据《献血法》、《江苏省献血管理条例》等规定，依法采供血，为全市人民提供安全、及时的血液，满足全市临床需求，采血供成本主要核算在全市临床采、供血中所发生的成本费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二、评价情况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按照绩效目标设定全年财政共投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万元，基本能满足需求，资金到位率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。在项目实施期间内，我站共采集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036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人次，计全血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9736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毫升、血小板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87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个单位。基本能满足全市用血需求，取得了较好的社会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三、项目绩效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采供血成本项目 ：预算执行率、资金使用合规性、政府采购合规性均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，无偿献血率达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，成份血使用率达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99.99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，无偿献血者、病患满意率达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四、存在问题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在执行过程中，项目经费不足，全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成本偏少，只能维持基本运转。为满足不断上涨的临床用血需求，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准备与财政沟通，建议上调该项目经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五、有关建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加大项目资金，让血站发挥主观能动性，更好地为全市临床用血服务，为无偿献血者提供更优质的服务和为患者提供更充足的安全血液，为全市人民的健康保驾护航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03:00Z</dcterms:created>
  <dc:creator>慢熱有距離</dc:creator>
  <dc:description/>
  <dc:language>en-US</dc:language>
  <cp:lastModifiedBy>奚春</cp:lastModifiedBy>
  <dcterms:modified xsi:type="dcterms:W3CDTF">2024-04-25T00:4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8CF5C8EF34F3E857F17661DB4D163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