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合同制人员费用差额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经市机构编制委员会核定，我单位事业编制为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名，批准使用劳动合同制人数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名，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202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月实际在职合同制人员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人。根据最新工资标准，合同制人员全年人均工资性支出为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7.1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。另外，由于合同制人员工资标准较低且我单位合同制人员占大多数，根据合同制人员工资总额提取的工会经费，不足以开展正常的工会活动以及按相关规定发放工会慰问。现参照事业人员工会行政补助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600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人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年的标准编报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年合同制人员工会经费差额预算。即合同制人员全年人均费用为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7.3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，与编外人员定额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6.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存在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.1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人的缺口。根据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月份实有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名合同制人员测算，合同制人员费用差额为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3.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保障本部门调度人员工会福利正常发放、日常工会活动正常开展，保障调度人员待遇发放，提高调度人员队伍稳定性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合同制人员工资收入水平普遍偏低，导致我单位调度人员流动性大，人员招聘难度大，不利于院前急救指挥调度工作的有序开展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提高合同制人员的工资待遇，保障合同制人员的切身利益，稳定调度人员队伍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合同制人员费用差额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52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同制人员费用差额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预算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2.0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同制人员工作积极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经费使用时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