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四家公立医院人员补助项目支出</w:t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绩效评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pacing w:val="0"/>
          <w:sz w:val="32"/>
          <w:szCs w:val="32"/>
          <w:lang w:val="en-US" w:eastAsia="en-US" w:bidi="ar-SA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en-US" w:bidi="ar-SA"/>
        </w:rPr>
        <w:t>一、项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both"/>
        <w:textAlignment w:val="auto"/>
        <w:rPr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en-US" w:bidi="ar-SA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en-US" w:bidi="ar-SA"/>
        </w:rPr>
        <w:t>（一）项目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en-US" w:bidi="ar-SA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根据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en-US" w:bidi="ar-SA"/>
        </w:rPr>
        <w:t>江苏省卫生厅等六部门《关于印发江苏省公立医院改革试点实施指导意见的通知（苏卫医〔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en-US" w:bidi="ar-SA"/>
        </w:rPr>
        <w:t>2010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en-US" w:bidi="ar-SA"/>
        </w:rPr>
        <w:t>〕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en-US" w:bidi="ar-SA"/>
        </w:rPr>
        <w:t>39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en-US" w:bidi="ar-SA"/>
        </w:rPr>
        <w:t>号）》、如皋市委办公室、市政府办公室关于印发《如皋市公立医院综合改革实施方案》的通知。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年四家公立医院人员补助年初预算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5696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万元，实际下达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4272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万元，其中如皋市人民医院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2406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万元、如皋市中医院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886.5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万元、如皋市第三人民医院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431.25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万元、如皋市第四人民医院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  <w:lang w:val="en-US" w:eastAsia="zh-CN" w:bidi="ar-SA"/>
        </w:rPr>
        <w:t>548.25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 w:bidi="ar-SA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en-US" w:bidi="ar-SA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both"/>
        <w:textAlignment w:val="auto"/>
        <w:rPr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en-US" w:bidi="ar-SA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en-US" w:bidi="ar-SA"/>
        </w:rPr>
        <w:t>通过推进综合改革，逐步扭转公立医院“以药养医”机制，进一步完善医疗服务体系，提高服务能力和医疗质量，合理控制医疗费用增长。有序推进医药分开改革，取消药品加成，医院由此减少的合理收入，通过增加政府投入人员补助等途径予以补偿。提升医院服务能力，提高医院服务效率，减少群众就医负担。政府加大投入力度保障公立医院医务人员薪酬，调动医务人员实现公益性的积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pacing w:val="0"/>
          <w:sz w:val="32"/>
          <w:szCs w:val="32"/>
          <w:lang w:val="en-US" w:eastAsia="en-US" w:bidi="ar-SA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en-US" w:bidi="ar-SA"/>
        </w:rPr>
        <w:t>二、评价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both"/>
        <w:textAlignment w:val="auto"/>
        <w:rPr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en-US" w:bidi="ar-SA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en-US" w:bidi="ar-SA"/>
        </w:rPr>
        <w:t>（一）项目特点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en-US"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人员定额补助，即对四家公立医院在职在编人员按国标工资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en-US" w:bidi="ar-SA"/>
        </w:rPr>
        <w:t>40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en-US"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离退休人员费用全额保障。单位负担部分的离休金、离退休人员提租补贴、慰问金全额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en-US"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对传染病病区定额补助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en-US" w:bidi="ar-SA"/>
        </w:rPr>
        <w:t>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万元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en-US" w:bidi="ar-SA"/>
        </w:rPr>
        <w:t>/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床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both"/>
        <w:textAlignment w:val="auto"/>
        <w:rPr>
          <w:rFonts w:ascii="仿宋_GB2312" w:hAnsi="仿宋_GB2312" w:eastAsia="仿宋_GB2312" w:cs="仿宋_GB2312"/>
          <w:color w:val="000000"/>
          <w:spacing w:val="-4"/>
          <w:sz w:val="32"/>
          <w:szCs w:val="32"/>
          <w:lang w:val="en-US" w:eastAsia="en-US" w:bidi="ar-SA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en-US" w:bidi="ar-SA"/>
        </w:rPr>
        <w:t>（二）评价思路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en-US" w:bidi="ar-SA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本次绩效评价包括项目决策、项目过程管理、项目产出指标、效益指标四部分内容，主要围绕专项资金使用、资源配置、项目组织实施等客观分析项目的产出和效果，体现从投入、过程到产出、效果和影响的绩效逻辑路径，增强了评价的科学性、严谨性和可行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en-US" w:bidi="ar-SA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en-US" w:bidi="ar-SA"/>
        </w:rPr>
        <w:t>评价工作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en-US"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en-US" w:bidi="ar-SA"/>
        </w:rPr>
        <w:t>1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前期准备。成立绩效评价小组，相关实施负责人参加培训，对行政文件、制度规定进行搜集、分析、研究、熟悉及掌握，制定了切实可行的绩效评价工作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en-US"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en-US" w:bidi="ar-SA"/>
        </w:rPr>
        <w:t>2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组织实施。评价小组采用查阅相关政策依据、设置调查问卷进行社会调查、开展现场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en-US"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en-US" w:bidi="ar-SA"/>
        </w:rPr>
        <w:t>3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分析评价。根据现场考评情况，对收集的资料进行整理、汇总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en-US" w:bidi="ar-SA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（四）绩效评价结论。绩效评价的评分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 w:bidi="ar-SA"/>
        </w:rPr>
        <w:t>9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 w:bidi="ar-SA"/>
        </w:rPr>
        <w:t>分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等级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 w:bidi="ar-SA"/>
        </w:rPr>
        <w:t>为优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pacing w:val="0"/>
          <w:sz w:val="32"/>
          <w:szCs w:val="32"/>
          <w:lang w:val="en-US" w:eastAsia="en-US" w:bidi="ar-SA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en-US" w:bidi="ar-SA"/>
        </w:rPr>
        <w:t>三、项目绩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2"/>
        <w:jc w:val="both"/>
        <w:textAlignment w:val="auto"/>
        <w:rPr>
          <w:rFonts w:ascii="仿宋_GB2312" w:hAnsi="仿宋_GB2312" w:eastAsia="仿宋_GB2312" w:cs="仿宋_GB2312"/>
          <w:color w:val="000000"/>
          <w:spacing w:val="-7"/>
          <w:sz w:val="32"/>
          <w:szCs w:val="32"/>
          <w:lang w:val="en-US" w:eastAsia="en-US" w:bidi="ar-SA"/>
        </w:rPr>
      </w:pPr>
      <w:r>
        <w:rPr>
          <w:rFonts w:ascii="仿宋_GB2312" w:hAnsi="仿宋_GB2312" w:cs="仿宋_GB2312" w:eastAsia="仿宋_GB2312"/>
          <w:color w:val="000000"/>
          <w:spacing w:val="-7"/>
          <w:sz w:val="32"/>
          <w:szCs w:val="32"/>
          <w:lang w:val="en-US" w:eastAsia="en-US" w:bidi="ar-SA"/>
        </w:rPr>
        <w:t>我市公立医院一直紧紧抓往了改革的重点和难点，收入结构向好，成本控制有效，学科建设发展，技术能力提升，在树学科品牌，提医疗温度，谋智慧医院方面不断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en-US" w:bidi="ar-SA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en-US" w:bidi="ar-SA"/>
        </w:rPr>
        <w:t>存在问题。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  <w:lang w:val="en-US" w:eastAsia="en-US" w:bidi="ar-SA"/>
        </w:rPr>
        <w:t>项目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  <w:lang w:val="en-US" w:eastAsia="zh-CN" w:bidi="ar-SA"/>
        </w:rPr>
        <w:t>资金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  <w:lang w:val="en-US" w:eastAsia="en-US" w:bidi="ar-SA"/>
        </w:rPr>
        <w:t>投入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  <w:lang w:val="en-US" w:eastAsia="zh-CN" w:bidi="ar-SA"/>
        </w:rPr>
        <w:t>不足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en-US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-3"/>
          <w:sz w:val="32"/>
          <w:szCs w:val="32"/>
          <w:lang w:val="en-US" w:eastAsia="en-US" w:bidi="ar-SA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en-US" w:bidi="ar-SA"/>
        </w:rPr>
        <w:t>五、有关建议。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  <w:lang w:val="en-US" w:eastAsia="zh-CN" w:bidi="ar-SA"/>
        </w:rPr>
        <w:t>建议财政及时下达剩余项目资金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  <w:lang w:val="en-US" w:eastAsia="en-US" w:bidi="ar-SA"/>
        </w:rPr>
        <w:t>。</w:t>
      </w:r>
    </w:p>
    <w:p>
      <w:pPr>
        <w:pStyle w:val="Normal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六、相关信息。</w:t>
      </w:r>
    </w:p>
    <w:p>
      <w:pPr>
        <w:pStyle w:val="Normal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见《四家公立医院人员补助项目支出绩效自评价评分表》</w:t>
      </w:r>
      <w:r>
        <w:rPr>
          <w:rStyle w:val="Style14"/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rPr>
          <w:rStyle w:val="Style14"/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3:21:00Z</dcterms:created>
  <dc:creator>lenovo</dc:creator>
  <dc:description/>
  <dc:language>en-US</dc:language>
  <cp:lastModifiedBy>慢熱有距離</cp:lastModifiedBy>
  <dcterms:modified xsi:type="dcterms:W3CDTF">2024-04-23T06:2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379CF86594C2CB121F24A16121966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