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 xml:space="preserve">项目名称：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新冠肺炎疫情防控经费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932"/>
        <w:gridCol w:w="1620"/>
        <w:gridCol w:w="1470"/>
        <w:gridCol w:w="600"/>
        <w:gridCol w:w="720"/>
        <w:gridCol w:w="1143"/>
      </w:tblGrid>
      <w:tr>
        <w:trPr>
          <w:trHeight w:val="227" w:hRule="atLeast"/>
        </w:trPr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31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检尽检核酸检测频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00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4120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2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离点储备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政策调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2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酸检测人群覆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72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征用隔离点验收合格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疫物资、设备采购验收合格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情处置及时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1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情防控措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3T01:5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14F76A8EB4767B17F6B5AF92273F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