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卫生健康委员会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卫生系统法律顾问、宣传、信访维稳等费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通过聘请专业律师提供医法律服务；广泛开展医疗卫生领域的法律知识的宣传、对全系统人员开展法律知识培训，切实提升全人群知法守法意识及全系统依法行政能力；妥善化解系统内涉及医疗纠纷、医院改制、人员待遇等纠纷；及时处置赴省去京信访事件，保障社会和谐稳定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98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hd w:fill="auto" w:val="clear"/>
          <w:lang w:eastAsia="zh-CN"/>
        </w:rPr>
        <w:t>通过聘请专业律师提供医法律服务；广泛开展医疗卫生领域的法律知识的宣传、对全系统人员开展法律知识培训，切实提升全人群知法守法意识及全系统依法行政能力；妥善化解系统内涉及医疗纠纷、医院改制、人员待遇等纠纷；及时处置赴省去京信访事件，保障社会和谐稳定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一是少数工作人员法治思维方式和依法行政能力仍有待提升。二是行政执法“三项制度”的全面实施还存在需完善的地方。三是全社会的法律宣传工作还需要继续加强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卫生健康领域的法律建设工作需要持续推进，该项目应为常设项目。</w:t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>如皋市卫生健康委员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>卫生系统法律顾问、宣传、信访维稳等费用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478"/>
        <w:gridCol w:w="653"/>
        <w:gridCol w:w="669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律师聘请数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律知识宣传情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到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纠纷处置及时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律知识知晓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逐步提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>
          <w:rFonts w:eastAsia="仿宋"/>
          <w:lang w:val="en-US" w:eastAsia="zh-CN"/>
        </w:rPr>
      </w:pPr>
      <w:r>
        <w:rPr>
          <w:rFonts w:eastAsia="仿宋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慢熱有距離</cp:lastModifiedBy>
  <dcterms:modified xsi:type="dcterms:W3CDTF">2024-05-10T03:05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