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：新增百岁老人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2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年新增百岁老年人每位老人由政府登门祝寿、赠送一台彩电或一台洗衣机，约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3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左右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8.3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切实维护老年人合法权益，进一步宣传贯彻《中华人民共和国老年人权益保障法》。全面建立相关制度，为老年人的生活提供部分经济保障，让老年人得到党和政府的关怀，营造爱老敬老尊老的积极氛围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新增百岁老人经费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4"/>
        <w:gridCol w:w="734"/>
        <w:gridCol w:w="760"/>
        <w:gridCol w:w="1567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79.7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慰问品赠送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.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3:0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