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四家公立医院人员补助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2142"/>
        <w:gridCol w:w="1245"/>
        <w:gridCol w:w="1605"/>
        <w:gridCol w:w="675"/>
        <w:gridCol w:w="720"/>
        <w:gridCol w:w="1098"/>
      </w:tblGrid>
      <w:tr>
        <w:trPr>
          <w:trHeight w:val="227" w:hRule="atLeast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75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.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立医院资产负债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上年降低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服务收入占医疗收入比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上年增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助到位情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医疗卫生机构诊疗人次数占医疗卫生机构诊疗总人次数的比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上年提高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立医院出院者平均医药费用增长比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较上年降低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9.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6:00Z</dcterms:created>
  <dc:creator>lenovo</dc:creator>
  <dc:description/>
  <dc:language>en-US</dc:language>
  <cp:lastModifiedBy>慢熱有距離</cp:lastModifiedBy>
  <dcterms:modified xsi:type="dcterms:W3CDTF">2024-05-13T01:43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A3C5C2C4943519509606E19ADA14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