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如皋市卫生健康委员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>农村部分计划生育家庭奖励扶助金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38"/>
        <w:gridCol w:w="693"/>
        <w:gridCol w:w="764"/>
        <w:gridCol w:w="1423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扶金享受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59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987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.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条件的申报对象审核确认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扶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发展能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9.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慢熱有距離</cp:lastModifiedBy>
  <dcterms:modified xsi:type="dcterms:W3CDTF">2024-05-11T06:4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222489EA24C998548126D074EF12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