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single"/>
          <w:lang w:val="en-US" w:eastAsia="zh-CN" w:bidi="ar"/>
        </w:rPr>
        <w:t>填报单位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：如皋市卫生健康委员会   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single"/>
          <w:lang w:val="en-US" w:eastAsia="zh-CN" w:bidi="ar"/>
        </w:rPr>
        <w:t>项目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基层骨干人才专项补助（优秀人才奖励基金）经费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38"/>
        <w:gridCol w:w="640"/>
        <w:gridCol w:w="722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6.27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条件发放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准确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3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才吸引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断增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9.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慢熱有距離</cp:lastModifiedBy>
  <dcterms:modified xsi:type="dcterms:W3CDTF">2024-05-11T06:43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E847936964480BA650862D5C8850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