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安全生产专项督查经费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邀请专家开展监督检查、信息咨询、险情研判、方案设计、技术指导、灾情调查、风险评估等相关专业工作。根据年度计划，对全系统单位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58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家开展监督检查，并进行复查，全覆盖所有医疗卫生单位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对全系统单位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hd w:fill="auto" w:val="clear"/>
          <w:lang w:eastAsia="zh-CN"/>
        </w:rPr>
        <w:t>58</w:t>
      </w: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家开展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hd w:fill="auto" w:val="clear"/>
          <w:lang w:eastAsia="zh-CN"/>
        </w:rPr>
        <w:t>2</w:t>
      </w: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轮监督检查，并进行复查，及时消除问题隐患，杜绝安全生产事故发生，全系统安全生产水平得到显著提升。邀请专家进行授课，提升各单位安全管理能力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少数单位整改不及时，需要我委多次督促才能将隐患整改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完善安全生产考核细则，加强监督检查力度，对隐患重复发现、隐患整改不及时的单位，采取约谈、督办等形式，督促整改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安全生产专项督查经费                                   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95"/>
        <w:gridCol w:w="693"/>
        <w:gridCol w:w="680"/>
        <w:gridCol w:w="1450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单位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标准一致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整改复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生产重视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2:1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