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8"/>
        <w:autoSpaceDE w:val="false"/>
        <w:spacing w:lineRule="exact" w:line="560" w:before="0" w:after="0"/>
        <w:jc w:val="center"/>
        <w:rPr>
          <w:rStyle w:val="10"/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Style w:val="10"/>
          <w:rFonts w:ascii="方正小标宋简体" w:hAnsi="方正小标宋简体" w:cs="方正小标宋简体" w:eastAsia="方正小标宋简体"/>
          <w:color w:val="000000"/>
          <w:spacing w:val="1"/>
          <w:sz w:val="44"/>
          <w:szCs w:val="44"/>
        </w:rPr>
        <w:t>基层骨干人才专项补助（优秀人才奖励基金）经费项目支出绩效评价报告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一、项目情况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一）项目概况。</w:t>
      </w:r>
    </w:p>
    <w:p>
      <w:pPr>
        <w:pStyle w:val="Normal"/>
        <w:spacing w:lineRule="exact" w:line="560"/>
        <w:ind w:firstLine="624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根据省卫健委、财政厅、人力资源厅《关于开展基层卫生骨干人才遴选工作的通知》（苏卫基层〔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16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号）、南通市卫健委《关于开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年省、市两级基层卫生骨干人才遴选工作的通知》（通卫基层〔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1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10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号）和市政府办公室《如皋市卫生健康人才引进培养实施办法》（皋政办发〔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19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〕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106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号）文件精神，对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年省市两级基层卫生骨干人才、卫健系统引进培养的各类人才、招聘和引进高层次人才和第八届“德技双馨”医卫人员给予奖励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二）绩效目标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总目标：通过表彰基层卫生骨干人才，奖励卫健系统引进人才和医疗单位培养人才，促进卫生人才刻苦专研、精益求精、恪尽职守，更好发挥模范带头作用，为全市卫健事业高质量发展作出更大贡献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阶段性目标：发放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年度市基层卫生骨干人才经费，第八届如皋市“德技双馨”医卫工作者奖励金的发放，高层次人才引进培养，校园招聘、现场招聘引进人才等优秀人才奖励经费。项目完成后经委人事科、基层卫生科和财审科进行审核，经领导审批发放。</w:t>
      </w:r>
    </w:p>
    <w:p>
      <w:pPr>
        <w:pStyle w:val="Normal18"/>
        <w:numPr>
          <w:ilvl w:val="0"/>
          <w:numId w:val="2"/>
        </w:numPr>
        <w:autoSpaceDE w:val="false"/>
        <w:spacing w:lineRule="exact" w:line="560" w:before="0" w:after="0"/>
        <w:ind w:left="0"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评价情况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一）项目特点分析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该项目主要是用于基层卫生骨干人才、奖励卫健系统引进人才和医疗单位培养人才。坚持按程序申报，坚持按相关文件标准发放，由所在单位申报，经核实后财政统一发放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二）评价思路方法。</w:t>
      </w:r>
    </w:p>
    <w:p>
      <w:pPr>
        <w:pStyle w:val="Style15"/>
        <w:spacing w:lineRule="exact" w:line="560"/>
        <w:ind w:firstLine="624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三）评价工作情况。</w:t>
      </w:r>
    </w:p>
    <w:p>
      <w:pPr>
        <w:pStyle w:val="Style15"/>
        <w:spacing w:lineRule="exact" w:line="560"/>
        <w:ind w:firstLine="600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1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前期准备。成立绩效评价小组，相关实施负责人参加培训，对行政文件、制度规定进行搜集、分析、研究、熟悉及掌握，制定了切实可行的绩效评价工作方案。</w:t>
      </w:r>
    </w:p>
    <w:p>
      <w:pPr>
        <w:pStyle w:val="Style15"/>
        <w:spacing w:lineRule="exact" w:line="560"/>
        <w:ind w:firstLine="600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组织实施。评价小组采用查阅相关政策依据、设置调查问卷进行社会调查、开展现场评价。</w:t>
      </w:r>
    </w:p>
    <w:p>
      <w:pPr>
        <w:pStyle w:val="Style15"/>
        <w:spacing w:lineRule="exact" w:line="560"/>
        <w:ind w:firstLine="624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3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分析评价。根据现场考评情况，对收集的资料进行整理、汇总分析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四）绩效评价结论。</w:t>
      </w:r>
    </w:p>
    <w:p>
      <w:pPr>
        <w:pStyle w:val="Normal"/>
        <w:spacing w:lineRule="exact" w:line="560"/>
        <w:ind w:firstLine="714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所有支出符合相关管理规定，在一定程度上支持基层引进和留住优秀卫生专业人才，激励优秀人才留在如皋，维护卫生人才队伍的稳定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三、项目绩效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1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项目完成情况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通过表彰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年基层卫生骨干人才，促进骨干人才再接再厉、刻苦专研、精益求精、恪尽职守，更好发挥模范带头作用，为我市卫健事业高质量发展作出更大贡献。通过奖励卫健系统引进培养的各类人员，来吸引更多卫健人才在我市落户。用于卫健系统通过校园招聘、公开招聘引进人才，通过各类途径，引进高层次人才，提升我市医疗服务能力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.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项目效益情况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1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）由于地理位置原因，我市卫健系统各类人才受上海、苏南、南通等大医院虹吸现象严重，为了留住和吸引人才，通过表彰基层卫生骨干人才，奖励引进人才和培养人才，不断壮大卫生专业技术人才队伍，造就一批高素质卫生人才，使全市卫生人才总量与我市卫生健康事业发展水平相协调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）鼓励在职医务人员报考博士、硕士，进行在职学历学位培训，加强卫生技术人员创造力的开发和创造思维的培养，不断提高人才队伍整体素质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（</w:t>
      </w:r>
      <w:r>
        <w:rPr>
          <w:rStyle w:val="10"/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3</w:t>
      </w: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）保障医疗卫生机构人员稳定，医院得以持续健康发展，吸引更多优秀的医学生回乡就业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四、存在问题。</w:t>
      </w:r>
    </w:p>
    <w:p>
      <w:pPr>
        <w:pStyle w:val="Normal18"/>
        <w:autoSpaceDE w:val="false"/>
        <w:spacing w:lineRule="exact" w:line="560" w:before="0" w:after="0"/>
        <w:ind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无。</w:t>
      </w:r>
    </w:p>
    <w:p>
      <w:pPr>
        <w:pStyle w:val="Normal18"/>
        <w:numPr>
          <w:ilvl w:val="0"/>
          <w:numId w:val="1"/>
        </w:numPr>
        <w:autoSpaceDE w:val="false"/>
        <w:spacing w:lineRule="exact" w:line="560" w:before="0" w:after="0"/>
        <w:ind w:left="0" w:firstLine="624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有关建议。</w:t>
      </w:r>
    </w:p>
    <w:p>
      <w:pPr>
        <w:pStyle w:val="Normal18"/>
        <w:autoSpaceDE w:val="false"/>
        <w:spacing w:lineRule="exact" w:line="560" w:before="0" w:after="0"/>
        <w:ind w:firstLine="622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无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24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相关信息。</w:t>
      </w:r>
    </w:p>
    <w:p>
      <w:pPr>
        <w:pStyle w:val="Normal18"/>
        <w:autoSpaceDE w:val="false"/>
        <w:spacing w:lineRule="exact" w:line="560" w:before="0" w:after="0"/>
        <w:ind w:firstLine="622"/>
        <w:jc w:val="left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>
          <w:rStyle w:val="10"/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见《基层骨干人才专项补助（优秀人才奖励基金）经费项目支出绩效自评价评分表》。</w:t>
      </w:r>
    </w:p>
    <w:p>
      <w:pPr>
        <w:pStyle w:val="Normal"/>
        <w:rPr>
          <w:rStyle w:val="10"/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dc:language>en-US</dc:language>
  <cp:lastModifiedBy>慢熱有距離</cp:lastModifiedBy>
  <dcterms:modified xsi:type="dcterms:W3CDTF">2024-03-21T01:47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379CF86594C2CB121F24A1612196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