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艾滋病病人血液透析治疗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用于水处理设施维护保养等日常运行费用，以满足艾滋病肾衰竭患者的透析需要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财政资金的支持解决了艾滋病等特殊病人的治疗费用，提高了医院传染病综合医疗服务能力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艾滋病病人血液透析治疗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7"/>
        <w:gridCol w:w="744"/>
        <w:gridCol w:w="680"/>
        <w:gridCol w:w="1400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69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次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常运行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付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1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