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独子伤残死亡家庭特别扶助金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51"/>
        <w:gridCol w:w="653"/>
        <w:gridCol w:w="747"/>
        <w:gridCol w:w="1674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7.47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特扶金享受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5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7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.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符合条件的申报对象审核确认率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特扶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家庭发展能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逐步提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服务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5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.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.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1T06:3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AE13738034A258A128D57C67FD30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