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健康委员会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卫生健康信息化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78"/>
        <w:gridCol w:w="693"/>
        <w:gridCol w:w="747"/>
        <w:gridCol w:w="1607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信息化项目完成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项目验收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功能模块达标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应用软件使用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项目建设利旧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信息化安全达标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6:00Z</dcterms:created>
  <dc:creator>lenovo</dc:creator>
  <dc:description/>
  <dc:language>en-US</dc:language>
  <cp:lastModifiedBy>慢熱有距離</cp:lastModifiedBy>
  <dcterms:modified xsi:type="dcterms:W3CDTF">2024-05-13T01:51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2B7AA5530F4804B23FBF6B718E82CD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