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jc w:val="center"/>
        <w:textAlignment w:val="auto"/>
        <w:rPr>
          <w:rStyle w:val="10"/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Style w:val="10"/>
          <w:rFonts w:ascii="方正小标宋简体" w:hAnsi="方正小标宋简体" w:cs="方正小标宋简体" w:eastAsia="方正小标宋简体"/>
          <w:color w:val="000000"/>
          <w:spacing w:val="1"/>
          <w:sz w:val="44"/>
          <w:szCs w:val="44"/>
          <w:lang w:eastAsia="zh-CN"/>
        </w:rPr>
        <w:t>整合卫生资源运行经费（建档立卡低收入人群家庭签约服务费）项目支出绩效评价报告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一、项目情况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一）项目概况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市委、市政府统一部署，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底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镇卫生院（社区卫生服务中心）全部挂牌运行，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镇卫生院（社区卫生服务中心）共整合人员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90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。根据《市委办公室 市政府办公室关于印发《如皋市镇（区、街道）卫生院（社区卫生服务中心）建设指导意见（试行）》的通知》（皋办〔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〕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）文件精神，市财政局下达市卫健委整合卫生院运行经费，用于发放新组建卫生院（社区卫生服务中心）原在编现在岗及改制后新进卫技人员的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0%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档案工资、五险一金、提租补贴。项目实施过程中严格按照相关规定及项目资金管理办法执行，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末发放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5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，实际使用资金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642.1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（二）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绩效目标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总目标：为确保镇（区、街道）卫生院（社区卫生服务中心）医疗卫生人员队伍的稳定，保障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镇（区、街道）卫生院（社区卫生服务中心）正常运转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阶段性目标：每月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前镇（区、街道）卫生院（社区卫生服务中心）申报下月计划，委人事科和财审科进行审核，经领导审批发放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二、评价情况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一）项目特点分析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该项目主要是用于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卫生院（社区卫生服务中心）原在编现在岗及改制后新进卫技人员档案工资、五险一金、提租补贴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一是坚持按程序申报，由所在镇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卫生院（社区卫生服务中心）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申报，经核实后财政统一发放；二是坚持序时查验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,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发现人员有变动的（如调进调出、辞职、死亡）等情况及时进行调整；三是坚持按月按标准发放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二）评价思路方法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本次绩效评价包括项目决策、项目过程管理、项目产出指标、效益指标四部分内容，主要围绕专项资金使用、资源配置、项目组织实施等客观分析项目的产出和效果，体现从投入、过程到产出、效果和影响的绩效逻辑路径，增强了评价的科学性、严谨性和可行性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三）评价工作情况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前期准备。成立绩效评价小组，相关实施负责人参加培训，对行政文件、制度规定进行搜集、分析、研究、熟悉及掌握，制定了切实可行的绩效评价工作方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组织实施。评价小组采用查阅相关政策依据、设置调查问卷进行社会调查、开展现场评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分析评价。根据现场考评情况，对收集的资料进行整理、汇总分析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24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（四）绩效评价结论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全年按计划进度完成。所有支出符合相关管理规定，在一定程度上保障镇卫生院（社区卫生服务中心）人员稳定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三、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项目绩效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项目完成情况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各镇卫生院（社区卫生服务中心）每个月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5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号前上报下月人员财政补助金额，委人事科和财审科进行审核，报分管财务领导审核，报主要领导审批。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末发放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5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，实际使用资金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642.1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-12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补助资金财政未能及时下达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效益情况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）根据国务院、省、南通市关于深化医药卫生体制改革相关要求，在每个镇（区、街道）建成由政府主导、全面履行基本医疗与基本公共卫生服务的卫生院（社区卫生服务中心）。                                           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卫生院（社区卫生服务中心）原在编现在岗及改制后新进卫技人员档案工资、五险一金、提租补贴等经费的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0%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由市财政保障，其他经费由卫生院（社区卫生服务中心）自行解决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Style w:val="10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保障镇卫生院（社区卫生服务中心）人员稳定，医院得以持续健康发展，吸引更多的医学生回乡就业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四、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存在问题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财政补助资金下达不及时。</w:t>
      </w:r>
    </w:p>
    <w:p>
      <w:pPr>
        <w:pStyle w:val="Normal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五、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有关建议</w:t>
      </w: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建议财政及时下达每月人员补助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相关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Style w:val="10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见《整合卫生资源运行经费（建档立卡低收入人群家庭签约服务费）项目支出绩效自评价评分表》。</w:t>
      </w:r>
    </w:p>
    <w:p>
      <w:pPr>
        <w:pStyle w:val="Normal"/>
        <w:rPr>
          <w:rStyle w:val="10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21:00Z</dcterms:created>
  <dc:creator>lenovo</dc:creator>
  <dc:description/>
  <dc:language>en-US</dc:language>
  <cp:lastModifiedBy>慢熱有距離</cp:lastModifiedBy>
  <dcterms:modified xsi:type="dcterms:W3CDTF">2024-04-19T03:1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25C59B85C4F9392A7B68A5DFE538D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