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尊老模范家庭表彰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重阳节会议表彰年度尊老敬老模范家庭、老龄工作先进集体和个人、老有所为先进个人等。每年市政府评比表彰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1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个尊老敬老模范家庭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8.44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切实维护老年人合法权益，进一步宣传贯彻《中华人民共和国老年人权益保障法》。全面建立相关制度，为老年人的生活提供部分经济保障，让老年人得到党和政府的关怀，营造爱老敬老尊老的积极氛围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无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single"/>
          <w:lang w:val="en-US" w:eastAsia="zh-CN" w:bidi="ar"/>
        </w:rPr>
        <w:t>填报单位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如皋市卫生健康委员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single"/>
          <w:lang w:val="en-US" w:eastAsia="zh-CN" w:bidi="ar"/>
        </w:rPr>
        <w:t>项目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尊老模范家庭表彰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38"/>
        <w:gridCol w:w="666"/>
        <w:gridCol w:w="760"/>
        <w:gridCol w:w="1661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81.33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彰准确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开展情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开展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8.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1T03:43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