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：应急救助基金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1.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无法查明身份患者所发生的急救费用。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.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身份明确但无力缴费的患者所拖欠的急救费用。先由责任人、工伤保险和基本医疗保险等各类保险、公共卫生经费，以及医疗救助基金、道路交通事故社会救助基金等渠道支付。无上述渠道或上述渠道费用支付有缺口，由疾病应急救助基金给予补助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及时解决无法查明身份或者无负担能力患者疾病应急救助问题，健全多层次医疗保障体系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val="en-US" w:eastAsia="zh-CN"/>
        </w:rPr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应急救助基金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64"/>
        <w:gridCol w:w="694"/>
        <w:gridCol w:w="706"/>
        <w:gridCol w:w="1661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急救助覆盖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急救助准确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付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障体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全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ab/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1T02:3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