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卫生健康委员会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持证城镇无业人员一次性奖励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对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202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年申报的持证城镇老年居民，经申报、审核确认并公示后，打卡发放一次性奖励金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32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元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98.4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随着计生奖励政策稳步实施，我市家庭发展能力逐步提高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val="en-US" w:eastAsia="zh-CN"/>
        </w:rPr>
        <w:t>无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val="en-US" w:eastAsia="zh-CN"/>
        </w:rPr>
        <w:t>无。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>如皋市卫生健康委员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持证城镇无业人员一次性奖励 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64"/>
        <w:gridCol w:w="760"/>
        <w:gridCol w:w="627"/>
        <w:gridCol w:w="1520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8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.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98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性奖励金享受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条件的申报对象审核确认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庭发展能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逐步提高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.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慢熱有距離</cp:lastModifiedBy>
  <dcterms:modified xsi:type="dcterms:W3CDTF">2024-05-10T02:34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