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>如皋市卫生健康委员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>持证企业退休职工一次性奖励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38"/>
        <w:gridCol w:w="706"/>
        <w:gridCol w:w="720"/>
        <w:gridCol w:w="1661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99.89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.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48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性奖励金享受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0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60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9.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条件的申报对象审核确认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庭发展能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逐步提高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9.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6:00Z</dcterms:created>
  <dc:creator>lenovo</dc:creator>
  <dc:description/>
  <dc:language>en-US</dc:language>
  <cp:lastModifiedBy>慢熱有距離</cp:lastModifiedBy>
  <dcterms:modified xsi:type="dcterms:W3CDTF">2024-05-11T06:32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0A0973F8E492AA10E51592D88D835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