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实施基本药物制度运行补助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95"/>
        <w:gridCol w:w="2520"/>
        <w:gridCol w:w="1614"/>
        <w:gridCol w:w="1623"/>
        <w:gridCol w:w="645"/>
        <w:gridCol w:w="795"/>
        <w:gridCol w:w="635"/>
      </w:tblGrid>
      <w:tr>
        <w:trPr>
          <w:trHeight w:val="227" w:hRule="atLeast"/>
        </w:trPr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86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9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基本药物制度的政府办基层医疗卫生机构占比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49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基本药物制度的村卫生室占比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250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医疗卫生机构“优质服务基层行”活动开展评价机构数比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医疗卫生机构“优质服务基层行”活动达到基本标准及以上的比例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上年度有提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上年度有提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村医生收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持稳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基本药物制度在基层持续实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长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4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共体建设符合“紧密型”、“控费用”、“同质化”、“促分工”发展方向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稳步发展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.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1T06:5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5E0F272D74A308FFCEFE8993C9F2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