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老年证办证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每年新增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6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岁以上老年人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万多人，估计办理老年证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次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86.14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良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切实维护老年人合法权益，进一步宣传贯彻《中华人民共和国老年人权益保障法》。全面建立相关制度，为老年人的生活提供部分经济保障，让老年人得到党和政府的关怀，营造爱老敬老尊老的积极氛围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老年证办证费                                  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4"/>
        <w:gridCol w:w="694"/>
        <w:gridCol w:w="750"/>
        <w:gridCol w:w="1250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.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0.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老年证人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0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办理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29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6.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5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