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卫生健康委员会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严重精神障碍患者监护人以奖代补及卫生应急项目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对严重精神障碍患者监护人实行奖补，审核后发放每人每月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2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元，促进监护人落实监护责任，维护公共安全。因公安部门加强相关管理力度，新增列管不少人员，实施奖补的对象由往年的约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5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人上升为本年度约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7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人，预算需由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12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万元调整到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168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万元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97.98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通过严重精神障碍患者监护以奖代补，进一步调动和提高了监护人履行监护责任的积极性，妥善看护好居家患者，不因疏于监护管控而导致严重精神障碍患者肇事肇祸案（事）件的发生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少数单位对文件要求理解不透彻，资格初审不严，报送的银行账号、账号姓名等有错误，需要反复重报，耗时较长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进一步强化组织领导，强化时点意识，加强配合协调，进一步有序高效地完成以奖代补工作。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" w:cs="方正小标宋简体" w:ascii="方正小标宋简体" w:hAnsi="方正小标宋简体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" w:hAnsi="方正小标宋简体" w:cs="方正小标宋简体" w:eastAsia="方正小标宋简体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如皋市卫生健康委员会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严重精神障碍患者监护人以奖代补及卫生应急项目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438"/>
        <w:gridCol w:w="653"/>
        <w:gridCol w:w="787"/>
        <w:gridCol w:w="1647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99.33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.9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覆盖镇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护人落实监护责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拨付及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反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补对象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7.9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慢熱有距離</cp:lastModifiedBy>
  <dcterms:modified xsi:type="dcterms:W3CDTF">2024-05-10T03:10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