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如皋市卫生健康委员会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失独家庭综合医疗保险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子项目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1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：失独、残疾父意外伤害、意外残疾、医疗费用、特定疾病、住院补贴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子项目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2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：纳入《江苏省独生子女伤残死亡家庭扶助制度》扶助的独子死亡家庭成员作为被保险人，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202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年参保对象是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2477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人，保费是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150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元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人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自评价采用定量与定性评价相结合的方法，总分由各项指标得分汇总形成。绩效自评得分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97.09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，自评等级为“优”，各项评分结果详见《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年项目支出绩效自评价评分表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》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hd w:fill="auto" w:val="clear"/>
          <w:lang w:eastAsia="zh-CN"/>
        </w:rPr>
        <w:t>每年将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hd w:fill="auto" w:val="clear"/>
          <w:lang w:eastAsia="zh-CN"/>
        </w:rPr>
        <w:t>49</w:t>
      </w:r>
      <w:r>
        <w:rPr>
          <w:rStyle w:val="Style14"/>
          <w:rFonts w:ascii="宋体" w:hAnsi="宋体" w:cs="宋体"/>
          <w:color w:val="000000"/>
          <w:spacing w:val="0"/>
          <w:sz w:val="21"/>
          <w:shd w:fill="auto" w:val="clear"/>
          <w:lang w:eastAsia="zh-CN"/>
        </w:rPr>
        <w:t>周岁以上计生特殊困难家庭父母提供人身意外伤害、疾病治疗等综合医疗保险，市计生协联合承保公司，为每个失独家庭提供一份人身伤害、疾病医疗等基本保障，发生理赔事件时，计生协主动介入，协助承保公司共同做好理赔服务工作，切实维护计生失独对象的合法权益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我市计生失独家庭逐年增多，资金保障难以满足要求和形成规模效应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加大对计生特殊家庭、困难家庭的帮扶力度，加大资金保障力度，提高保费，拓宽理赔项目和理赔金额，发挥综合医疗保险在失独家庭扶助关怀关爱中的积极作用，构建失独家庭全面保障体系，让他们更加感受到党和国家的温暖。</w:t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/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如皋市卫生健康委员会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失独家庭综合医疗保险                                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491"/>
        <w:gridCol w:w="680"/>
        <w:gridCol w:w="733"/>
        <w:gridCol w:w="1621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99.48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.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助对象数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8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保准确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情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均补助标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生特殊家庭抵御风险能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助对象满意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7.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>
          <w:rFonts w:eastAsia="仿宋"/>
          <w:lang w:val="en-US" w:eastAsia="zh-CN"/>
        </w:rPr>
      </w:pPr>
      <w:r>
        <w:rPr>
          <w:rFonts w:eastAsia="仿宋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慢熱有距離</cp:lastModifiedBy>
  <dcterms:modified xsi:type="dcterms:W3CDTF">2024-05-10T03:01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