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基本公卫（含从业人员预防性体检出生缺陷综合防治）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18"/>
        <w:gridCol w:w="3510"/>
        <w:gridCol w:w="1036"/>
        <w:gridCol w:w="913"/>
        <w:gridCol w:w="532"/>
        <w:gridCol w:w="573"/>
        <w:gridCol w:w="416"/>
      </w:tblGrid>
      <w:tr>
        <w:trPr>
          <w:trHeight w:val="227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龄儿童国家免疫规规划疫苗接种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.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6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儿童眼保健和视力检查覆盖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13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儿童健康管理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13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孕产妇系统管理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.48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儿童系统管理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17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血压患者管理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依据分解下达的指标值确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糖尿病患者管理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依据分解下达的指标值确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结核患者管理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4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在册居家严重精神障碍患者规范管理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46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中医药健康管理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7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17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年人中医药健康管理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07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监督协管各专业每年巡查（访）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完成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健康检查服务覆盖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2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病防治工作任务完成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5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病核心指标完成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宫颈癌早诊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61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腺癌早诊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95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规范化电子健康档案覆盖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86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血压患者基层规范管理服务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31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糖尿病患者基层规范管理服务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81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及以上老年人城乡社区规范健康管理服务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83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染病和突发公共卫生事件报告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居民公共卫生差距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断缩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健康素养水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20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公共卫生服务水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断提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断提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1T0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2373D03BE45AAA2E87ED230A7CCC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