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重阳节表彰大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重阳节会议表彰年度尊老敬老模范家庭、老龄工作先进集体和个人、老有所为先进个人等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切实维护老年人合法权益，进一步宣传贯彻《中华人民共和国老年人权益保障法》。全面建立相关制度，为老年人的生活提供部分经济保障，让老年人得到党和政府的关怀，营造爱老敬老尊老的积极氛围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重阳节表彰大会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24"/>
        <w:gridCol w:w="680"/>
        <w:gridCol w:w="6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彰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开展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开展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1T03:3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