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失独家庭养老保险和关爱慰问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子项目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1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：独子伤残困难对象、计划生育并发症困难对象、无退休工资的困难老妇女主任、计划生育困难人员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子项目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：计生失独困难父母、当年新增的失独家庭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实施内容：走访慰问、赠送波尔山羊、修建危房、经济帮扶、大病救助、心理疏导、危房改造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9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把开展“生育关怀”行动作为促进社会和谐发展的一项民心工程来抓，以关心关爱计生特殊困难家庭为重要载体，紧紧围绕计生困难家庭、计生特殊家庭、“留守儿童”“留守老人”等，开展了走访慰问、结对帮扶、购买养老保险、建立“连心家园”、“益寿之家”等关怀关爱活动，受到了明显的成效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我市计生特殊家庭、困难家庭数量多，每年的生育关怀资金相对较少，难以满足要求，形成规模效应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加大对计生特殊家庭、困难家庭的帮扶力度，对当年新增失独家庭确保有资金上门精神慰藉和慰问，对危房改造家庭加大配套力度，让他们感受到党和国家的温暖。</w:t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如皋市卫生健康委员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失独家庭养老保险和关爱慰问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504"/>
        <w:gridCol w:w="680"/>
        <w:gridCol w:w="680"/>
        <w:gridCol w:w="1661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慰问对象覆盖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实施效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护社会稳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发放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对象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2:5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