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血地寄防、病媒生物、麻风病监测项目支出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部门绩效评价报告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一、项目情况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依据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023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年江苏省、南通市血地寄防、病媒生物、麻风病监测工作方案要求，制定如皋市相关工作方案，将任务分解、落实。按照上级工作要求，开展蚊、鼠、蝇、螳螂密度监测；儿童、孕妇碘营养及零售层次食用盐碘含量监测；麻风病线索调查和治愈存活病人随访、康复指导、防护用品发放；血吸虫病螺情和病情监测；疟疾及寄生虫病监测等工作，按时完成全部目标任务。年初及时制定资金分配方案，资金使用规范，按预算执行，符合国家财经法规、财务管理制度以及专项资金管理办法，有完整的审批程序和手续，与预算申报的项目使用用途相符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二、评价情况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一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评价思路方法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部门绩效评价采用定量与定性评价相结合的方法，总分由各项指标得分汇总形成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（二）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评价工作情况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血地寄防、病媒生物、麻风病监测项目全年预算数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预算执行数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0.85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预算执行率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14%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与年初指标值偏离较大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（四）绩效评价结论。绩效评价的评分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5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分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等级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良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三、项目绩效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2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7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（一）血吸虫病：完成查螺面积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319.5628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万平方米、灭螺面积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5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万平方米、本地人群及流动人员、船民查病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1568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人，询检筛查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600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人。（二）疟防及其他寄生虫病：三热病人血检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1248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人、蛲虫病监测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628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名学生。（三）地方病：零售业碘盐监测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8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份、碘营养监测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20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名学生和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10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名孕妇。（四）病媒生物：放置诱蚊灯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18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灯次、粘鼠板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288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张、诱蝇笼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72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笼、蟑螂盒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72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张、登革热白纹伊蚊专项监测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600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户。（五）麻风病：症状监测疑似病例报告数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21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例、治愈存活麻风病人随访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423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名、发放防护鞋</w:t>
      </w:r>
      <w:r>
        <w:rPr>
          <w:rStyle w:val="Style14"/>
          <w:rFonts w:eastAsia="仿宋_GB2312" w:cs="仿宋_GB2312" w:ascii="仿宋_GB2312" w:hAnsi="仿宋_GB2312"/>
          <w:color w:val="000000"/>
          <w:spacing w:val="-7"/>
          <w:sz w:val="32"/>
          <w:szCs w:val="32"/>
          <w:lang w:eastAsia="zh-CN"/>
        </w:rPr>
        <w:t>302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  <w:lang w:eastAsia="zh-CN"/>
        </w:rPr>
        <w:t>双</w:t>
      </w:r>
      <w:r>
        <w:rPr>
          <w:rStyle w:val="Style14"/>
          <w:rFonts w:ascii="仿宋_GB2312" w:hAnsi="仿宋_GB2312" w:cs="仿宋_GB2312" w:eastAsia="仿宋_GB2312"/>
          <w:color w:val="000000"/>
          <w:spacing w:val="-7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四、存在问题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项目预算执行率偏低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有关建议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提高预算编制的准确性，科学合理安排相应支出计划。</w:t>
      </w:r>
    </w:p>
    <w:p>
      <w:pPr>
        <w:pStyle w:val="Normal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6:00Z</dcterms:created>
  <dc:creator>慢熱有距離</dc:creator>
  <dc:description/>
  <dc:language>en-US</dc:language>
  <cp:lastModifiedBy>慢熱有距離</cp:lastModifiedBy>
  <dcterms:modified xsi:type="dcterms:W3CDTF">2024-04-26T06:5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2EEE4F0BE4FBB805F4C5E1F5ADFBB_1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