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jc w:val="center"/>
        <w:textAlignment w:val="auto"/>
        <w:rPr>
          <w:rStyle w:val="10"/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  <w:lang w:val="en-US" w:eastAsia="zh-CN"/>
        </w:rPr>
        <w:t>独子伤残死亡家庭特别扶助金</w:t>
      </w: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  <w:lang w:eastAsia="zh-CN"/>
        </w:rPr>
        <w:t>项目支出绩效评价报告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一、项目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概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根据《关于印发〈江苏省独生子女伤残死亡家庭扶助制度实施意见〉的通知》（苏人口计生委〔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07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）规定，我市从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07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开始对独生子女死亡伤残家庭实施特别扶助。从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起，提高标准为独子伤残家庭扶助对象：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周岁以上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、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周岁以下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；独子死亡家庭扶助对象标准：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周岁以上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0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、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周岁以下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（二）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绩效目标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计划生育家庭特别扶助制度，缓解计划生育困难家庭在生产、生活、医疗和养老等方面的特殊困难，保障和改善民生，促进社会和谐稳定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、评价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特点分析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24"/>
        <w:jc w:val="left"/>
        <w:textAlignment w:val="auto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我市奖励扶助制度实行资格确认、资金管理、资金发放、社会监督“四权分离”的运行机制。市卫健委负责资格确认和组织管理，市财政局负责资金管理和委托代理机构进行资金发放，农村商业银行负责通过“一卡通”账户进行资金发放，市审计局、纪检监察部门负责监督检查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24"/>
        <w:jc w:val="left"/>
        <w:textAlignment w:val="auto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符合条件的当事人申请后，分别经村、镇审核和公示后，报市卫健委备案。镇级及时将新增对象录入江苏省人口信息系统奖特扶模块，同时做好退出人员变更。下半年全市开展奖特扶享受对象年审工作，并对年审变动人员及时做好信息变更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3. 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根据《市政府关于赋予各镇（街道）部分县级经济社会管理权限的通知》（皋政发〔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21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）、市政府关于印发《关于赋予或委托各镇（区、街道）部分县级经济社会管理权限的实施方案》的通知（皋政发〔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21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7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）文件规定：如皋市卫生健康委员会的“计划生育家庭特别扶助金”事项赋权到镇（街道）人民政府（办事处）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二）评价思路方法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三）评价工作情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我市通过门户网站、微信公众号等载体开展奖特扶政策宣传，严格要求、规范管理，按照政策规定全面开展各项奖励制度对象申报确认和年审工作，做好奖励扶助信息系统人员录入和变更。用好专项资金，及时打卡发放，让群众应享受的计划生育各项优惠政策得到落实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四）绩效评价结论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全年按计划进度完成，所有支出符合相关管理规定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绩效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我市严格按照《关于印发〈江苏省独生子女伤残死亡家庭扶助制度实施意见〉的通知》（苏人口计生委〔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07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〕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1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号）和《关于进一步做好计划生育特殊困难家庭扶助工作的意见》（苏卫规家庭〔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15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〕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5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号）有关条款进行目标人群资格确认。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年，我市按照资格确认条件和程序审核新增对象、年审和信息核查享受对象，最终确认发放计划生育特别扶助对象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43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人，其中独子伤残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4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人，独子死亡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87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人，发放特扶金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87.77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万元，全年总体绩效目标已完成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四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存在问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政策知晓率不完全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五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有关建议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为进一步提高计划生育奖特扶专项资金绩效目标，我市将通过门户网站、微信公众号、宣传栏等载体加大奖特扶政策宣传，严格要求、规范管理，按照政策规定全面开展各项奖励制度对象申报确认和年审工作，做好奖励扶助信息系统人员录入和变更。用好专项资金，及时打卡发放，让群众应享受的计划生育各项优惠政策得到落实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相关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见《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独子伤残死亡家庭特别扶助金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项目支出绩效自评价评分表》。</w:t>
      </w:r>
    </w:p>
    <w:p>
      <w:pPr>
        <w:pStyle w:val="Normal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dc:language>en-US</dc:language>
  <cp:lastModifiedBy>水清清</cp:lastModifiedBy>
  <dcterms:modified xsi:type="dcterms:W3CDTF">2024-03-15T07:0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5C59B85C4F9392A7B68A5DFE538D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