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jc w:val="center"/>
        <w:textAlignment w:val="auto"/>
        <w:rPr>
          <w:rStyle w:val="10"/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Style w:val="10"/>
          <w:rFonts w:ascii="方正小标宋简体" w:hAnsi="方正小标宋简体" w:cs="方正小标宋简体" w:eastAsia="方正小标宋简体"/>
          <w:color w:val="000000"/>
          <w:spacing w:val="1"/>
          <w:sz w:val="44"/>
          <w:szCs w:val="44"/>
          <w:lang w:val="en-US" w:eastAsia="zh-CN"/>
        </w:rPr>
        <w:t>部分改制医院退休人员提租补贴</w:t>
      </w:r>
      <w:r>
        <w:rPr>
          <w:rStyle w:val="10"/>
          <w:rFonts w:ascii="方正小标宋简体" w:hAnsi="方正小标宋简体" w:cs="方正小标宋简体" w:eastAsia="方正小标宋简体"/>
          <w:color w:val="000000"/>
          <w:spacing w:val="1"/>
          <w:sz w:val="44"/>
          <w:szCs w:val="44"/>
          <w:lang w:eastAsia="zh-CN"/>
        </w:rPr>
        <w:t>项目支出绩效评价报告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一、项目情况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一）项目概况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01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医疗卫生体制改革以来，原镇卫生院、中心卫生院工作人员失去了事业编制，仍然缴纳事业保险。我市所有事业单位工作人员都享受了提租（住房）补贴，原在编人员频频上访，要求享受同等待遇，为避免引起矛盾，故设置该项目经费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（二）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绩效目标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总目标：通过发放改制中心卫生院原在编退休人员提租补贴，让这一群体感到党的温暖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阶段性目标：维护社会稳定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二、评价情况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一）项目特点分析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每季度发放一次，根据人员增减情况及时进行调整，人员去世后，从次月起停发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二）评价思路方法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本次绩效评价包括项目决策、项目过程管理、项目产出指标、效益指标四部分内容，主要围绕专项资金使用、资源配置、项目组织实施等客观分析项目的产出和效果，体现从投入、过程到产出、效果和影响的绩效逻辑路径，增强了评价的科学性、严谨性和可行性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三）评价工作情况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前期准备。成立绩效评价小组，相关实施负责人参加培训，对行政文件、制度规定进行搜集、分析、研究、熟悉及掌握，制定了切实可行的绩效评价工作方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组织实施。评价小组采用查阅相关政策依据、设置调查问卷进行社会调查、开展现场评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分析评价。根据现场考评情况，对收集的资料进行整理、汇总分析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四）绩效评价结论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全年按计划进度完成，所有支出符合相关管理规定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三、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项目绩效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本项目的实施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一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是解决了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医疗卫生机构人员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的后顾之忧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维护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了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社会的稳定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；二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是体现了党和国家对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医疗机构人员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的福利和关心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,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在一定程度上稳定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了医疗机构人员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队伍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四、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存在问题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政策知晓率不完全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五、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有关建议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加强政策宣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相关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见《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部分改制医院退休人员提租补贴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项目支出绩效自评价评分表》。</w:t>
      </w:r>
    </w:p>
    <w:p>
      <w:pPr>
        <w:pStyle w:val="Normal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21:00Z</dcterms:created>
  <dc:creator>lenovo</dc:creator>
  <dc:description/>
  <dc:language>en-US</dc:language>
  <cp:lastModifiedBy>慢熱有距離</cp:lastModifiedBy>
  <dcterms:modified xsi:type="dcterms:W3CDTF">2022-03-31T00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25C59B85C4F9392A7B68A5DFE538D</vt:lpwstr>
  </property>
  <property fmtid="{D5CDD505-2E9C-101B-9397-08002B2CF9AE}" pid="3" name="KSOProductBuildVer">
    <vt:lpwstr>2052-11.1.0.11365</vt:lpwstr>
  </property>
</Properties>
</file>