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卫生健康委员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重阳节慰问百岁老人经费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预计全市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202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年百岁老年人达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3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人，重阳节前后市领导走访慰问百岁老人，每人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5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元左右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99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切实维护老年人合法权益，进一步宣传贯彻《中华人民共和国老年人权益保障法》。全面建立相关制度，为老年人的生活提供部分经济保障，让老年人得到党和政府的关怀，营造爱老敬老尊老的积极氛围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无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无。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健康委员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>重阳节慰问百岁老人经费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38"/>
        <w:gridCol w:w="653"/>
        <w:gridCol w:w="709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慰问对象覆盖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慰问到位情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到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慰问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11T03:36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