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卫生健康委员会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爱国卫生专项经费等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包括健康教育、控烟、环境治理、病媒危害宣传等相关工作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98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一是通过健康知识科普，提高居民素养水平。二是加大全市控烟工作力度，有效降低全市吸烟人群比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尚有个别部门单位未真正理解“将健康融入所有政策”策略的重要作用，持续实施情况有待加强，偶尔还有居民在禁烟场所吸烟，控烟工作仍需加强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健全健康教育和健康促进体系，进一步加强能力建设，加大宣传力度以及控烟执法力度，真正将健康知识和健康生活方式宣传到位。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如皋市卫生健康委员会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 爱国卫生专项经费等                                 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68"/>
        <w:gridCol w:w="706"/>
        <w:gridCol w:w="734"/>
        <w:gridCol w:w="1356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经费使用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开展情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群众欢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完成进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时完成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康素养水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逐年提高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慢熱有距離</cp:lastModifiedBy>
  <dcterms:modified xsi:type="dcterms:W3CDTF">2024-05-10T02:16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