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妇幼保健计划生育服务中心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u w:val="none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宋体" w:hAnsi="宋体" w:cs="宋体" w:eastAsia="宋体"/>
          <w:color w:val="000000"/>
          <w:spacing w:val="0"/>
          <w:sz w:val="18"/>
          <w:lang w:val="en-US" w:eastAsia="zh-CN"/>
        </w:rPr>
        <w:t>其他专项</w:t>
      </w:r>
      <w:r>
        <w:rPr>
          <w:rStyle w:val="Style14"/>
          <w:rFonts w:ascii="宋体" w:hAnsi="宋体" w:cs="宋体" w:eastAsia="宋体"/>
          <w:color w:val="000000"/>
          <w:spacing w:val="0"/>
          <w:sz w:val="18"/>
          <w:lang w:eastAsia="zh-CN"/>
        </w:rPr>
        <w:t>经费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（一）项目政策：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为了加强出生医学证明档案管理、规范实施妇女增补叶酸预防神经管缺陷项目、加强对从事母婴保健技术的医疗机构的执业管理，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年，我中心继续根据相关工作要求，充分利用专项业务资金开展项目管理工作。进一步推进出生医学证明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规范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管理，维护档案真实、完整、安全，便于有效利用。制定增补叶酸的工作计划和检查流程，开发制作健康教育宣传材料，组织专家进行增补叶酸技术指导及质量控制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确保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目标人群叶酸服用率和依从率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达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90%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，控制胎儿神经管畸形发生率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持续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下降，提高出生人口素质。对全市从事母婴保健技术的医疗机构每年进行一次《母婴保健技术服务执业许可证》的督查与校验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覆盖率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100%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（二）资金分配使用情况：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年共预算专项业务经费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8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万元，均按照规定支出与使用，经费使用率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eastAsia="zh-CN"/>
        </w:rPr>
        <w:t>100%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（三）项目实施情况：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全市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家出生医学证明签发机构共签发、换发、补发出生医学证明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778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份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。新增叶酸应服用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5369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人，新增增补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5105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人，叶酸服用率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5.08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eastAsia="zh-CN"/>
        </w:rPr>
        <w:t>%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；新增叶酸服用依从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491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人，服用依从率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96.2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eastAsia="zh-CN"/>
        </w:rPr>
        <w:t>%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。对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eastAsia="zh-CN"/>
        </w:rPr>
        <w:t>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4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家从事母婴保健技术服务的医疗机构开展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督导，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覆盖率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eastAsia="zh-CN"/>
        </w:rPr>
        <w:t>100%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.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工作取得一定成效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。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一是强化组织领导，细化工作机制。紧扣难点问题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和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工作要点，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及时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调整项目实施方案、督导质控方案、绩效考核方案、资金管理办法等。二是强化培训指导，提升服务能力。积极鼓励和组织各级医疗保健机构相关人员参加省、市组织的相关培训、学术会议。建立市、镇两级培训制度，在市级层面上定期召开妇幼保健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人员例会，召开各项专题培训，基层服务能力逐步得到提升。三是注重项目宣传，提高知识知晓。通过市妇幼计生服务中心微信公众号、发放宣传折页、张贴宣传海报等形式宣传出生医学证明、叶酸增补的相关知识。合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/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</w:rPr>
        <w:t>理利用各种宣传日将出生医学证明知识宣传推广，大大的提高群众的知晓率。四是推进方案落实，提升服务质量。制定项目质控方案及绩效考核标准，加强对项目实施的过程控制，切实落实季度督导、半年考核制度。严格考核结果运用，将考核结果与村级、医疗机构劳务费发放挂钩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项目实施主要存在以下不足：群众对出生医学证明档案查询知晓率不高，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目标人群对叶酸增补知识的知晓率还需进一步提高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母婴保健技术服务部分指标仍有差距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下一步将针对项目管理过程中遇到问题，将不断调整思路，认真分析问题成因，探索各种制约因素的解决方法，从进一步推进项目宣传、加大培训力度、加强项目管理、加强项目督导入手，进一步提高服务对象对出生医学证明、国家免费增补叶酸政策及叶酸增补知识的知晓率，不断提高从业人员服务能力与服务水平，促使该项工作走入规范化、科学化管理的运行轨道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zCs w:val="21"/>
          <w:shd w:fill="auto" w:val="clear"/>
          <w:lang w:eastAsia="zh-CN"/>
        </w:rPr>
      </w:pPr>
      <w:r>
        <w:rPr/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zCs w:val="21"/>
          <w:shd w:fill="auto" w:val="clear"/>
          <w:lang w:eastAsia="zh-CN"/>
        </w:rPr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如皋市妇幼保健计划生育服务中心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其他专项经费 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档案归档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控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及时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提供规范的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婚前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保健服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宋体"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4-28T02:4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ABCE4DD5FB409B82018270A927A3D7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