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妇幼保健计划生育服务中心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u w:val="none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 w:eastAsia="APQONC+å®ä½;Segoe Print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  <w:r>
        <w:rPr>
          <w:rStyle w:val="Style14"/>
          <w:rFonts w:ascii="宋体" w:hAnsi="宋体" w:cs="宋体" w:eastAsia="宋体"/>
          <w:color w:val="000000"/>
          <w:spacing w:val="0"/>
          <w:sz w:val="18"/>
          <w:u w:val="none"/>
          <w:lang w:eastAsia="zh-CN"/>
        </w:rPr>
        <w:t>全市妇幼卫生发展专项资金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为大力实施妇幼健康促进行动，完善妇幼健康服务体系，提高服务质量，严控孕产妇和婴儿死亡率，降低严重致残致愚患儿出生率，为全市妇女儿童提供高质量的全生命周期的健康服务。主要项目工作有：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一）贯彻落实出生缺陷三级干预。（二）孕前优生检查。（三）持续人流后关爱服务。（四）开展孕产妇、新生儿急救演练和危急重症孕产妇病例评审。（五）基层专业技术人员技能培训、竞赛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.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2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为了更好地为全市妇女儿童提供高质量的全生命周期的健康服务，制作了孕前优生优育、儿童保健、孕产期保健、更年期保健、出生缺陷三级防治、基本避孕服务、人流后关爱等系列近三十类健康教育处方、宣传折页、宣传板和准妈妈育儿手册、母乳喂养好手册几万册。利用婚孕检、村医发放叶酸、孕产妇首次建册、结合</w:t>
      </w:r>
      <w:r>
        <w:rPr>
          <w:rFonts w:ascii="宋体" w:hAnsi="宋体" w:cs="宋体" w:eastAsia="宋体"/>
          <w:sz w:val="21"/>
          <w:szCs w:val="21"/>
        </w:rPr>
        <w:t>“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世界唐氏综合征日”、“全国母乳喂养宣传日”“世界母乳喂养周”、“预防出生缺陷日”、“世界艾滋病日”等重大节日走上街头、走进社区、联合医疗机构通过免费发放宣传品、健康手册、视频资料等多方位全覆盖进行宣传。制作科普作品能加上级竞赛。通过广泛开展的社会宣传和健康教育，引导公众主动获得婚检、孕检、产前筛查、新生儿筛查优生知识、接受健康服务，不断提高了出生人口质量和妇幼健康水平。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2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婚前体检、孕前优生检查、孕产妇健康管理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-6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岁儿童健康管理等各项考核指标均达省市要求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334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名孕妇进行了产前筛查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7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名孕妇产前诊断阳性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6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及时终止妊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娠，使严重致残致愚患儿出生率有所降低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为了全面提升妇幼健康服务质量和水平，特别是提升基层产儿科医护人员救治能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力，由市妇计中心组织承办基层妇幼保健技术人员培训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533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 xml:space="preserve">人次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sz w:val="21"/>
          <w:szCs w:val="21"/>
          <w:lang w:eastAsia="zh-CN"/>
        </w:rPr>
        <w:t>协同市人民医院（孕产妇和新生儿救治中心）、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急救指挥中心、红十字血站</w:t>
      </w:r>
      <w:r>
        <w:rPr>
          <w:rFonts w:ascii="宋体" w:hAnsi="宋体" w:cs="宋体" w:eastAsia="宋体"/>
          <w:sz w:val="21"/>
          <w:szCs w:val="21"/>
          <w:lang w:eastAsia="zh-CN"/>
        </w:rPr>
        <w:t>常态化开展多种应急演练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为进一步保障母婴安全，定期开展危急重症孕产妇和新生儿病例评审，</w:t>
      </w:r>
      <w:r>
        <w:rPr>
          <w:rFonts w:ascii="宋体" w:hAnsi="宋体" w:cs="宋体" w:eastAsia="宋体"/>
          <w:sz w:val="21"/>
          <w:szCs w:val="21"/>
          <w:lang w:eastAsia="zh-CN"/>
        </w:rPr>
        <w:t>不断精进技术，提高团队协作能力，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不断提升母婴危急重症的识别、救治和现场处置能力，为保障妇女和儿童生命健康安全奠定了坚实的基础。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积极组织中心及基层专业人员参加省、市级培训近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2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人次，提升专业知识技能，不断提高对基层的业务指导能力。人流后关爱服务全覆盖，提升了育龄妇女幸福获得感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专业技术人员的技能需要进一步提升。随着二胎、三胎政策的实施，高危孕产妇越来越多，妊娠合并症、并发症等危急重症发病率增加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 w:eastAsia="宋体"/>
          <w:sz w:val="21"/>
          <w:szCs w:val="21"/>
        </w:rPr>
        <w:t>（二）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妇女儿童营养、心理卫生指导仍是弱项。随着经济的发展，妇女儿童营养、心理卫生问题越来越突出，加之妇幼领域营养、心理卫生专业技术人员缺少，使营养、心理问题成为我们更需关注的重点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进一步加大专业知识的再教育和实战演练力度，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不断提高从业人员服务能力与服务水平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，切实保障妇女儿童健康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二）创造条件吸引人才，创新宣传途径，让更多的人方便快捷获取更全面的妇幼健康相关知识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Fonts w:eastAsia="宋体" w:cs="APQONC+å®ä½;Segoe Print" w:ascii="宋体" w:hAnsi="宋体"/>
          <w:sz w:val="21"/>
          <w:szCs w:val="21"/>
          <w:lang w:val="en-US" w:eastAsia="zh-CN"/>
        </w:rPr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如皋市妇幼保健计划生育服务中心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全市妇幼卫生发展专项资金  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1002"/>
        <w:gridCol w:w="1519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次数完成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及时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供规范的保健服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宋体"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4-28T06:4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513AD41AA4C2AA08E942FAB6849D1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