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425"/>
        <w:gridCol w:w="1815"/>
        <w:gridCol w:w="1308"/>
        <w:gridCol w:w="623"/>
        <w:gridCol w:w="739"/>
        <w:gridCol w:w="1275"/>
        <w:gridCol w:w="793"/>
      </w:tblGrid>
      <w:tr>
        <w:trPr>
          <w:trHeight w:val="57" w:hRule="atLeast"/>
        </w:trPr>
        <w:tc>
          <w:tcPr>
            <w:tcW w:w="9012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b w:val="false"/>
                <w:b w:val="false"/>
                <w:bCs/>
                <w:sz w:val="36"/>
                <w:szCs w:val="36"/>
                <w:lang w:val="en-US" w:eastAsia="zh-CN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b w:val="false"/>
                <w:bCs/>
                <w:sz w:val="36"/>
                <w:szCs w:val="36"/>
                <w:lang w:val="en-US" w:eastAsia="zh-CN"/>
              </w:rPr>
              <w:t>部门整体支出绩效自评价表</w:t>
            </w:r>
          </w:p>
          <w:p>
            <w:pPr>
              <w:pStyle w:val="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firstLine="420"/>
              <w:rPr>
                <w:lang w:val="en-US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b w:val="false"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          </w:t>
            </w:r>
            <w:r>
              <w:rPr>
                <w:rFonts w:eastAsia="Calibri" w:cs="Calibri"/>
                <w:b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Calibri" w:hAnsi="Calibri" w:cs="仿宋_GB2312;仿宋"/>
                <w:b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" w:cs="仿宋_GB2312;仿宋"/>
                <w:b/>
                <w:kern w:val="0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Calibri" w:hAnsi="Calibri" w:cs="仿宋_GB2312;仿宋"/>
                <w:b/>
                <w:kern w:val="0"/>
                <w:sz w:val="28"/>
                <w:szCs w:val="28"/>
                <w:lang w:val="en-US" w:eastAsia="zh-CN"/>
              </w:rPr>
              <w:t>年）</w:t>
            </w:r>
            <w:r>
              <w:rPr>
                <w:rFonts w:ascii="Calibri" w:hAnsi="Calibri" w:cs="Calibri" w:eastAsia="Calibri"/>
                <w:b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如皋市妇幼保健计划生育服务中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主要职能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一）贯彻实施《母婴保健法》和《计划生育技术服务管理条例》及相关法律法规，开展辖区内妇女保健、儿童保健及计划生育技术服务工作。针对影响妇女、儿童健康的主要疾病，提出并落实科学预防措施，降低孕产妇死亡率、出生缺陷发生率，保障母婴健康、提高出生人口素质。承担计划生育宣传教育、技术服务、优生指导、信息咨询、随访服务、生殖保健等人员培训任务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二）承担全市婚前孕前医学检查，对不宜结婚或不宜生育者提出医学建议，指导相关人员进行合理治疗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三）负责本市避孕药具的计划、仓储、发放、销售和使用的技术指导，实施不良反应监测工作并对避孕效果进行分析，参与卫计委对辖区内避孕药具零售市场的管理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四）承担全市各级各类医疗机构妇产科及儿科诊疗业务、计划生育技术服务的指导工作。开展妇幼保健服务和妇女儿童常见病防治、助产技术服务、出生缺陷综合防治服务等医疗保健服务。开展避孕节育、生殖保健、优生优育咨询服务和指导。指导镇（区、街道）计划生育技术服务工作，负责镇（区、街道）妇幼保健与计生专业技术人员的业务培训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五）参与组织做好独生子女病残儿童医学鉴定、节育手术并发症鉴定及治疗工作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六）承担妇幼卫生保健与计划生育的信息管理工作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七）承担全市幼托机构的卫生保健技术指导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机构设置及人员配置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）独立编制机构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年，独立编制机构共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个，无变动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）独立核算机构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年，独立核算机构共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个，无变动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．人员情况，包括当年变动情况及原因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年年末实有人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4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人（不含遗属优抚人员），较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年年末减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人，变动情况及原因如下：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在职人员减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人。原因退休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离休人员持平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41" w:hanging="0"/>
              <w:jc w:val="both"/>
              <w:textAlignment w:val="auto"/>
              <w:rPr>
                <w:rFonts w:ascii="仿宋_GB2312;仿宋" w:hAnsi="仿宋_GB2312;仿宋" w:eastAsia="仿宋_GB2312;仿宋" w:cs="仿宋"/>
                <w:sz w:val="32"/>
                <w:szCs w:val="32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退休人员减少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/>
              </w:rPr>
              <w:t>人。原因死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安排及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实际支出数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支出情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资金总额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743.37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733.3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532.37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532.37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1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200.98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其中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ab/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儿童孤独症筛查干预项目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其他专项业务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药品试剂耗材支出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免费婚前医学检查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4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44.98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全市妇幼信息系统运行维护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妇幼卫生发展专项资金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防艾滋病梅毒乙肝母婴传播工作经费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托幼机构工作人员体检补助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全年指标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分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评价要点及评分规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决策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6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计划制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中长期规划健全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健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工作计划健全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健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目标设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绩效目标合理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合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绩效指标明确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明确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编制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2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编制科学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科学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编制规范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规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过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26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执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8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调整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支付进度符合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执行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9.44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.99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结转结余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公用经费控制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三公经费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变动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政府采购执行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非税收入预算完成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6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算管理制度健全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健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资金使用合规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合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绩效管理覆盖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  <w:tab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基础信息完善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完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决算信息公开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公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非税收入管理合规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合规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资产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资产管理制度健全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健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资产管理规范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规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固定资产利用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项目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项目管理制度健全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健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项目管理制度执行规范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规范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员管理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员管理制度健全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健全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员管理制度执行有效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有效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在职人员控制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机构建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(3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组织建设工作及时完成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业务学习与培训及时完成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纪检监察工作有效性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有效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达成预期目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全年指标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分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评价要点及评分规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履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托幼机构工作人员体检职能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员体检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全市妇幼信息系统运行维护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数据上传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设备采购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妇幼卫生发展专项资金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员参培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药品试剂耗材支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其他专项业务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系统管理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预防艾滋病梅毒乙肝母婴传播工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目标人员管理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婚前医学检查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目标人员管理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498.0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儿童孤独症筛查干预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初筛筛查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3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效益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经济效益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收入目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=10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社会效益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生态效益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可持续影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340" w:hRule="exac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…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</w:tr>
      <w:tr>
        <w:trPr>
          <w:trHeight w:val="590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满意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服务对象满意度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患者满意度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.0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65" w:hRule="exact"/>
        </w:trPr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合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99.99</w:t>
            </w:r>
          </w:p>
        </w:tc>
      </w:tr>
      <w:tr>
        <w:trPr>
          <w:trHeight w:val="113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绩效等级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绩效等级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优。</w:t>
            </w:r>
          </w:p>
        </w:tc>
      </w:tr>
      <w:tr>
        <w:trPr>
          <w:trHeight w:val="11786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主要成效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实行免费婚检：婚前医学检查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实行免费国家孕前优生健康检查：孕前医学检查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孕产妇保健：孕产妇保健管理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系统管理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高危孕产妇专案管理率大于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；住院分娩率达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孕产妇死亡率控制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/1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儿童保健：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-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岁儿童保健系统管理率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体弱儿检出率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专案管理率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；降低婴儿死亡率，婴儿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岁以下儿童死亡率分别控制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‰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2‰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下。开展新生儿三种疾病筛查，新生儿疾病筛查率达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重视儿童心理卫生知识的普及和提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托幼机构：儿童健康档案建档率、卫生保健工作合格率、工作人员体检率、在园儿童健康管理率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母婴保健技术服务：以医院为单位，剖宫产率较上一年度下降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；巩固爱婴医院创建成果，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4-6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月婴儿母乳喂养率达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；全市医疗保健机构计划生育手术并发症控制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7/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万以内；出生缺陷发生率控制在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‰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内；避孕知情选择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农村妇女增补叶酸：为加强出生缺陷干预工作，降低神经管缺陷发生率，切实提高出生人口素质，对准备怀孕的农村妇女免费增补叶酸。目标人群增补叶酸知识的知晓率和叶酸服用率均达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叶酸服用依从率达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农村妇女宫颈癌、乳腺癌检查：“两癌”检查项目镇农村妇女“两癌”检查率为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目标人群“两癌”治疗率达到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家庭健康服务达标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主要包括综合避孕达标率、知情选择率、随访服务率、避孕节育不良反应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不良事件综合处理率、生殖健康筛查服务率、婴幼儿早期发展项目覆盖率、青少年健康援助项目覆盖率和老年健康保健项目覆盖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预防艾滋病、梅毒和乙肝母婴传播：为提高人群对预防艾滋病、梅毒和乙肝母婴传播的认识，为孕产妇提供预防艾滋病、梅毒和乙肝母婴传播的综合防治服务，最大程度地减少因艾滋病、梅毒和乙肝母婴传播造成的儿童感染，改善妇女、儿童的生活质量及健康水平。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为孕产妇及新生儿提供艾滋病、梅毒和乙肝检测与咨询及干预措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关爱女性健康行动：开展以防癌为重点的妇女病普查普治工作，每两年一次，妇女病普查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8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以上，宫颈脱落细胞检查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，普查阳性患者治疗率、妇女病防治知识普及率均达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90%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。加强妇女心理卫生保健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积极开展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0-14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周岁儿童残疾筛查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、加强妇幼保健所基础建设、加快人才培养、加强专科建设，开展妇幼保健科研活动。</w:t>
            </w:r>
          </w:p>
          <w:p>
            <w:pPr>
              <w:pStyle w:val="2"/>
              <w:spacing w:before="0" w:after="120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                                               </w:t>
            </w:r>
          </w:p>
        </w:tc>
      </w:tr>
      <w:tr>
        <w:trPr>
          <w:trHeight w:val="835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存在问题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sz w:val="17"/>
                <w:szCs w:val="17"/>
                <w:u w:val="none"/>
                <w:lang w:val="en-US" w:eastAsia="zh-CN"/>
              </w:rPr>
              <w:t>无</w:t>
            </w:r>
          </w:p>
        </w:tc>
      </w:tr>
      <w:tr>
        <w:trPr>
          <w:trHeight w:val="906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整改举措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17"/>
                <w:szCs w:val="17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jc w:val="both"/>
    </w:pPr>
    <w:rPr>
      <w:rFonts w:ascii="Calibri" w:hAnsi="Calibri" w:eastAsia="仿宋" w:cs="仿宋_GB2312;仿宋"/>
      <w:b/>
      <w:color w:val="auto"/>
      <w:kern w:val="0"/>
      <w:sz w:val="28"/>
      <w:szCs w:val="28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38:00Z</dcterms:created>
  <dc:creator>慢熱有距離</dc:creator>
  <dc:description/>
  <dc:language>en-US</dc:language>
  <cp:lastModifiedBy>Administrator</cp:lastModifiedBy>
  <dcterms:modified xsi:type="dcterms:W3CDTF">2024-04-28T08:1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662AD8F93946CD81979D4BFAA1100C_11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