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妇幼保健计划生育服务中心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u w:val="none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APQONC+å®ä½;Segoe Print" w:hAnsi="APQONC+å®ä½;Segoe Print" w:cs="APQONC+å®ä½;Segoe Print" w:eastAsia="宋体"/>
          <w:color w:val="000000"/>
          <w:spacing w:val="0"/>
          <w:sz w:val="18"/>
        </w:rPr>
        <w:t>免费婚前医学检查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免费婚前医学检查项目是出生缺陷综合防治一级预防的重要内容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，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旨在预防新婚夫妇间疾病传播、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</w:rPr>
        <w:t>普及预防出生缺陷科普知识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、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</w:rPr>
        <w:t>提高婚育质量和出生人口素质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。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根据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</w:rPr>
        <w:t>《中华人民共和国母婴保健法 》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以及我市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</w:rPr>
        <w:t>《政府办公室关于印发如皋市免费婚前医学检查实施办法的通知》（皋政办发〔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2012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</w:rPr>
        <w:t>〕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</w:rPr>
        <w:t>169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</w:rPr>
        <w:t>号）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文件要求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</w:rPr>
        <w:t>，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明确服务机构，规范服务内容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,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市财政按照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180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元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/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对标准配套项目经费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</w:rPr>
        <w:t>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100.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三、项目绩效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（一）强化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目标意识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，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明确职责任务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。根据上级相关文件要求，结合我市实际，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不断规范项目实施，瞄准目标任务，明确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工作思路、职责职能、操作规范、经费支出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等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。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建立项目管理小组和专家指导小组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，统筹解决项目实施过程中遇到的难题。加强过程控制，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落实主检医师负责制，主检医师必须由取得中级以及以上职称，严格根据规范要求，出具婚检医学报告，并进行相关知识的咨询指导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  <w:lang w:val="en-US" w:eastAsia="zh-CN"/>
        </w:rPr>
      </w:pP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（二）强化学习培训，促进能力提升。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定期组织人员参加上级组织的专题培训，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与市总共工会联合开展生殖健康技术服务技能竞赛，服务能力得到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增强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，项目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质量有效提升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  <w:lang w:val="en-US" w:eastAsia="zh-CN"/>
        </w:rPr>
      </w:pP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（三）强化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宣传引导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，确保工作落实。通过广播、报刊、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微信公众号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等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形式进行项目政策、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  <w:lang w:val="en-US" w:eastAsia="zh-CN"/>
        </w:rPr>
      </w:pPr>
      <w:r>
        <w:rPr/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服务内容进行宣传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；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走进商场、社区进行面对面科普咨询；通过新婚学校，加强对婚育知识、健康生活方式等进行宣教，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不断扩大社会影响，提高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val="en-US" w:eastAsia="zh-CN"/>
        </w:rPr>
        <w:t>社会</w:t>
      </w: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知晓率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四、存在问题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群众婚检积极性有待提高，宣传深度存在不足；对自身存在问题拒绝参与婚检的人群，目前没有好的对策；部门间合作需进一步加强，民政婚姻登记部门对婚检率无相关要求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一是在确保服务质量的基础上，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加大宣传力度，创新宣传形式，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进一步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提高知晓率，提高目标人群参与的积极性；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二是加强与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民政部门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的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沟通与协调，建立资源共享平台，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val="en-US" w:eastAsia="zh-CN"/>
        </w:rPr>
        <w:t>出台一些对民政婚姻登记部门关于婚检率方面的考核指标；三是出台一些关于参与婚检可以延长婚假的政策，并给与重点宣传推广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val="en-US" w:eastAsia="zh-CN"/>
        </w:rPr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  <w:lang w:eastAsia="zh-CN"/>
        </w:rPr>
      </w:pPr>
      <w:r>
        <w:rPr/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如皋市妇幼保健计划生育服务中心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/>
        </w:rPr>
        <w:t xml:space="preserve">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 xml:space="preserve">   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/>
        </w:rPr>
        <w:t>免费婚前医学检查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                       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2500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0.00</w:t>
            </w: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查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开展及时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提供规范的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婚前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保健服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宋体"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dcterms:modified xsi:type="dcterms:W3CDTF">2024-04-28T02:34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2271301F9C4F7A993C36B9C5DE58D5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