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 w:eastAsia="宋体"/>
          <w:color w:val="000000"/>
          <w:spacing w:val="0"/>
          <w:sz w:val="18"/>
          <w:lang w:eastAsia="zh-CN"/>
        </w:rPr>
        <w:t>药品试剂耗材支出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为进一步做好全市妇幼保健计划生育服务工作，为服务对象提供优质保健服务，按要求提供零差价药品。主要项目有：（一）药品，（二）专用试剂，（三）卫生耗材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val="en-US"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完善考核制度，明确工作目标，拟定全年工作计划，明确细化科室、个人的目标责任，征询并通过了各科室内部绩效考核方案。全年业务工作规范有序地开展，年度内门诊服务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.4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万余人次。药品试剂耗材采购、调拨、贮藏、使用规范，保障临床检验检查和诊疗保健服务。资金使用紧按绩效目标和临床需求，做好成本控制，能很好地满足门诊服务工作需求</w:t>
      </w:r>
      <w:r>
        <w:rPr>
          <w:rStyle w:val="Style14"/>
          <w:rFonts w:ascii="APQONC+å®ä½;Segoe Print" w:hAnsi="APQONC+å®ä½;Segoe Print" w:cs="APQONC+å®ä½;Segoe Print" w:eastAsia="宋体"/>
          <w:color w:val="000000"/>
          <w:spacing w:val="-2"/>
          <w:sz w:val="21"/>
          <w:shd w:fill="auto" w:val="clear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-2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-2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进一步细化预算使用明细，统筹实际工作不确定情况出现的安排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完善项目预算绩效目标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的细化工作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，加强对不确定因素的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预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判，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提前做好统筹安排，使项目支出更及时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、合理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妇幼保健计划生育服务中心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药品试剂耗材支出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完成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及时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患者满意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宋体"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3:1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CA72323DA48009E2326D8FFEC92E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