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APQONC+å®ä½;Segoe Print" w:hAnsi="APQONC+å®ä½;Segoe Print" w:cs="APQONC+å®ä½;Segoe Print" w:eastAsia="宋体"/>
          <w:color w:val="000000"/>
          <w:spacing w:val="0"/>
          <w:sz w:val="18"/>
          <w:lang w:eastAsia="zh-CN"/>
        </w:rPr>
        <w:t>如皋市妇幼保健计划生育服务中心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u w:val="none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 w:eastAsia="宋体"/>
          <w:color w:val="000000"/>
          <w:spacing w:val="0"/>
          <w:sz w:val="18"/>
          <w:lang w:val="en-US" w:eastAsia="zh-CN"/>
        </w:rPr>
        <w:t>消除</w:t>
      </w:r>
      <w:r>
        <w:rPr>
          <w:rStyle w:val="Style14"/>
          <w:rFonts w:ascii="APQONC+å®ä½;Segoe Print" w:hAnsi="APQONC+å®ä½;Segoe Print" w:cs="APQONC+å®ä½;Segoe Print" w:eastAsia="宋体"/>
          <w:color w:val="000000"/>
          <w:spacing w:val="0"/>
          <w:sz w:val="18"/>
          <w:lang w:eastAsia="zh-CN"/>
        </w:rPr>
        <w:t>艾滋病梅毒乙肝母婴传播工作经费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为推动实现消除母婴传播目标，促进妇女儿童健康，改善妇女儿童生活质量及健康水平，根据国家、省、市相关规范文件，结合我市实际，制订了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《如皋市消除艾滋病、梅毒和乙肝母婴传播行动计划实施方案（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eastAsia="zh-CN"/>
        </w:rPr>
        <w:t>2023-2025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年）》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。根据职责分工，我中心承担本市预防艾滋病、梅毒和乙肝母婴传播工作的技术培训、业务指导和质量控制，受市卫健委委托做好相关管理工作。通过项目培训、业务指导与质量控制、项目考核等，进一步规范项目实施，确保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孕产妇艾滋病、梅毒和乙肝检测率达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9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8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%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以上，提高孕早期检测比例，孕期检测率达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9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%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以上。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梅毒感染孕产妇梅毒治疗率达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9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%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以上，所生儿童预防性治疗率达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9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%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以上。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 xml:space="preserve">乙肝感染孕产妇所生新生儿乙肝免疫球蛋白注射率达 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95%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以上。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服务对象对项目的满意度达到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90%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以上。</w:t>
      </w:r>
      <w:r>
        <w:rPr>
          <w:rFonts w:cs="宋体" w:ascii="宋体" w:hAnsi="宋体"/>
          <w:color w:val="000000"/>
          <w:kern w:val="0"/>
          <w:sz w:val="21"/>
          <w:szCs w:val="21"/>
          <w:lang w:eastAsia="zh-CN"/>
        </w:rPr>
        <w:t>202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年，我市在坚持“数量质量并重、服务质量优先”原则的基础上，进一步建机制，重培训，强考核，求实效，并对照上级考核发现问题，积极进行整改，圆满地完成了预防艾滋病、梅毒和乙肝母婴传播服务各项目标任务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0.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通过评价，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02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艾滋病、梅毒和乙肝母婴传播工作经费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万元，均用于与项目有关的技术培训、业务指导、健康教育和质量控制、邮寄核酸检测血样本、保密报告卡等相关管理工作，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使用规范，支出合规，无截留、挤占和挪用专项工作经费的违法违规行为。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202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年产妇数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4684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人，孕产妇艾滋病、梅毒和乙肝检测率、孕期检测率、孕早期检测率分别为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95.73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。艾滋病感染产妇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例，产妇及其所生婴儿均进行了抗病毒治疗，抗病毒用药比例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，目前均在随访监测过程中。梅毒感染产妇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例，抗梅毒治疗率、所生婴儿预防性治疗率均为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，无出生时确诊先天性梅毒儿，所生儿童均在随访监测中。乙肝表面抗原阳性产妇所生儿童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03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例，乙肝免疫球蛋白注射率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，乙肝病毒表面抗原阳性孕产妇所生儿童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月龄内乙肝表面抗原阳性率为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0.84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。通过母婴阻断服务项目满意度测评，项目知识知晓率达到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9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，满意率达</w:t>
      </w: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>100%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服务人群大幅度减少。近年来，我市产妇数、活产数呈现逐年递减趋势，且下降幅度较大，加上孕产妇流动性大，相当一部分孕产妇流动至如皋市外的医疗机构健康管理及住院分娩，为项目预算带来了难度，也影响到我市的项目经费支出率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基层服务能力需进一步提升。基层医务人员紧缺，老龄化严重，虽经专项培训，服务质量有了一定的提高，但是距离规范要求还有一定的差距，还时有不规范现象发生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（三）规范管理难度大。服务人群流进、流出随意性太大，基层难以掌握基础信息，大大增加了管理及随访难度。部分对象因各种原因刻意隐瞒，基层服务人员不能准确掌握信息，部分应管对象处于失管状态，不能得到规范的服务。部分服务对象认识不足、思想观念陈旧、保健意识不强，不主动、不及时接受服务，影响了项目推进和指标完成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cs="仿宋_GB2312;仿宋"/>
          <w:sz w:val="21"/>
          <w:szCs w:val="21"/>
          <w:lang w:eastAsia="zh-CN"/>
        </w:rPr>
      </w:pPr>
      <w:r>
        <w:rPr>
          <w:rFonts w:ascii="宋体" w:hAnsi="宋体" w:cs="仿宋_GB2312;仿宋"/>
          <w:sz w:val="21"/>
          <w:szCs w:val="21"/>
          <w:lang w:eastAsia="zh-CN"/>
        </w:rPr>
        <w:t>针对项目管理过程中遇到的问题，将不断调整思路，认真分析问题成因，探索各种制约因素的解决方法，下一步将从以下几个方面着手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4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cs="仿宋_GB2312;仿宋"/>
          <w:sz w:val="21"/>
          <w:szCs w:val="21"/>
          <w:lang w:eastAsia="zh-CN"/>
        </w:rPr>
      </w:pPr>
      <w:r>
        <w:rPr>
          <w:rFonts w:ascii="宋体" w:hAnsi="宋体" w:cs="仿宋_GB2312;仿宋"/>
          <w:sz w:val="21"/>
          <w:szCs w:val="21"/>
          <w:lang w:eastAsia="zh-CN"/>
        </w:rPr>
        <w:t>积极探索有效的健康教育模式。加大宣传力度，积极争取全社会、各部门的支持，开展多种形式宣传，不断加强宣传力度，形成浓厚的社会宣传教育和参与氛围，提高和增强全民防治意识，充分调动全社会参与，真正达到预防和控制的目的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4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cs="仿宋_GB2312;仿宋"/>
          <w:sz w:val="21"/>
          <w:szCs w:val="21"/>
          <w:lang w:eastAsia="zh-CN"/>
        </w:rPr>
      </w:pPr>
      <w:r>
        <w:rPr>
          <w:rFonts w:ascii="宋体" w:hAnsi="宋体" w:cs="仿宋_GB2312;仿宋"/>
          <w:sz w:val="21"/>
          <w:szCs w:val="21"/>
          <w:lang w:eastAsia="zh-CN"/>
        </w:rPr>
        <w:t>建立有效的协调机制。加强妇幼保健机构与疾控机构的沟通，密切配合，及时有效的处理工作过程中出现的问题，各级医疗机构加强内部协作，明确分工，各司其职，确保项目工作正常运转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4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Fonts w:ascii="宋体" w:hAnsi="宋体" w:cs="仿宋_GB2312;仿宋"/>
          <w:sz w:val="21"/>
          <w:szCs w:val="21"/>
          <w:lang w:eastAsia="zh-CN"/>
        </w:rPr>
        <w:t>进一步加强项目督导。根据项目推进中的重点、难点，制定督导方案，并做好督导后存在问题反馈、整改措施追踪随访等工作，通过不断的督导促使项目工作不断地规范，步入科学化管理的运行轨道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。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>填报单位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0"/>
          <w:szCs w:val="20"/>
          <w:u w:val="single"/>
          <w:lang w:val="en-US" w:eastAsia="zh-CN" w:bidi="ar"/>
        </w:rPr>
        <w:t>如皋市妇幼保健计划生育服务中心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0"/>
          <w:szCs w:val="20"/>
          <w:u w:val="none"/>
          <w:lang w:val="en-US" w:eastAsia="zh-CN" w:bidi="ar"/>
        </w:rPr>
        <w:t xml:space="preserve">  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 xml:space="preserve">项目名称：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single"/>
          <w:lang w:val="en-US" w:eastAsia="zh-CN" w:bidi="ar"/>
        </w:rPr>
        <w:t xml:space="preserve">消除艾滋病梅毒乙肝母婴传播工作经费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 xml:space="preserve">  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孕产妇检测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控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ab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及时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提供规范的保健服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4-28T02:1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92B583F5448E7973C6B26032885BF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